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Шифр______                                                         Баллы:___  Ф.И.О. жюри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 ПО 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ЫЙ ЭТАП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Из федерального бюджета и бюджета субъекта РФ финансируются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Гарнизонный военный су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Суды субъектов в системе судов общей юрисдик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Конституционные (уставные) суды субъектов РФ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Г. Мировые судь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Конституционный Суд РФ рассматривает и разрешает дела в составе: </w:t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Трёх палат и президиу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вух палат, президиума и пленум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Cs w:val="24"/>
              </w:rPr>
              <w:t xml:space="preserve">В. </w:t>
            </w:r>
            <w:r>
              <w:rPr>
                <w:b/>
                <w:bCs/>
                <w:szCs w:val="24"/>
              </w:rPr>
              <w:t>Двух палат и пленума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.</w:t>
            </w:r>
            <w:r>
              <w:rPr>
                <w:b/>
              </w:rPr>
              <w:t xml:space="preserve"> Двух палат и президиу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арное судебное присутствие состоит из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Шести суд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евяти суд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Десяти суд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осьми суд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авительства РФ в период исполнения им обязанностей Президента РФ не вправе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. Осуществлять право законодательной инициативы </w:t>
            </w:r>
          </w:p>
          <w:p>
            <w:pPr>
              <w:pStyle w:val="Heading2"/>
              <w:rPr/>
            </w:pPr>
            <w:r>
              <w:rPr/>
              <w:t xml:space="preserve">Б. Распускать Государственную Думу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 Назначать референду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одписывать ратификационные грам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В какую судебную инстанцию возможно обжалование решения Дисциплинарного судебного присутствия: </w:t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 президиум Верховного Суда РФ</w:t>
            </w:r>
          </w:p>
          <w:p>
            <w:pPr>
              <w:pStyle w:val="Normal"/>
              <w:rPr/>
            </w:pPr>
            <w:r>
              <w:rPr>
                <w:b/>
              </w:rPr>
              <w:t>Б. В президиум Высшего арбитражного суда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 кассационную коллегию Верховного Суда РФ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Г. Решение окончательно и обжалованию не подлежит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ициатива проведения референдума принадлежит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Не менее чем двум миллионам граждан, обладающих избирательным правом, при условии, что на территории одного субъекта РФ или в совокупности за пределами территории РФ находится место жительства не более 50 тысяч из них;</w:t>
            </w:r>
          </w:p>
          <w:p>
            <w:pPr>
              <w:pStyle w:val="TextBody"/>
              <w:rPr/>
            </w:pPr>
            <w:r>
              <w:rPr/>
              <w:t>Б. Конституционному собранию, в случаях  предусмотренных Конституцией Р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Президенту РФ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онституционному Суду РФ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. Федеральным органам государственной власти - в случаях, предусмотренных международным договором РФ и федеральным конституционным законом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 xml:space="preserve">В политической партии в настоящее время должно состоять: </w:t>
            </w:r>
          </w:p>
          <w:p>
            <w:pPr>
              <w:pStyle w:val="TextBody"/>
              <w:ind w:left="72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Не менее сорока тысяч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Не менее пятидесяти тысяч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Не менее сорока пяти тысяч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ерный ответ отсутствуе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ное взаимодействие и функционирование Правительства РФ и других органов государственной власти обеспечивает (-ют)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Председатель Правительства РФ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Заместитель Председателя Правительства РФ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. Президент РФ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Федеральные минист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ами судейского сообщества являются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Всероссийский съезд суд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. Совет судей РФ</w:t>
            </w:r>
          </w:p>
          <w:p>
            <w:pPr>
              <w:pStyle w:val="Normal1"/>
              <w:autoSpaceDE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 Общие собрания судей Р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Конференции судей субъектов Р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. Общие собрания судей судов РФ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На основе каких принципов действуют политические партии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Закон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. Гласност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 Самоуправл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Демократического централ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Диспозитив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ременем совершения преступления считается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Время окончания действий нарушающих уголовный зако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Время совершения общественно опасного деяния с учётом время наступления вредных последстви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Время совершения общественно опасного деяния независимо от времени наступления послед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Время начала действий нарушающих уголовный зак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чрезвычайного положения, вводимого на всей территории Российской Федерации, не может превышать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30 суто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60 су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45 су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25 су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нормированный рабочий день, это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. </w:t>
            </w:r>
            <w:r>
              <w:rPr>
                <w:b/>
                <w:bCs/>
              </w:rPr>
              <w:t>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Б. </w:t>
            </w:r>
            <w:r>
              <w:rPr>
                <w:b/>
              </w:rPr>
              <w:t>Режим рабочего времени, при котором  начало, окончание или общая продолжительность рабочего дня (смены) определяется по соглашению сторо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 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Г. Работа, выполняемая работником по инициативе работодателя за пределами установленной для работника продолжительности рабочего времени: ежедневной работы (смены)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регистрация политической партии осуществляется в соответствии с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. Постановлением Правительства «О государственной регистрации общественных организаций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Федеральным законом «О государственной регистрации политических партий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Федеральным законом «О государственной регистрации юридических лиц и индивидуальных предпринимателе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Указом Президента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Федеральным законом «О политических партия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 Федеральным законом «О государственной регистрации юридических лиц и индивидуальных предпринимателей» с учетом положений Федерального закона «О политических партия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Правительство РФ в своей деятельности руководствуется принципами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Федерализ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. Ответствен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Гласност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Г. Народовластия </w:t>
            </w:r>
          </w:p>
          <w:p>
            <w:pPr>
              <w:pStyle w:val="Heading2"/>
              <w:rPr>
                <w:bCs w:val="false"/>
              </w:rPr>
            </w:pPr>
            <w:r>
              <w:rPr/>
              <w:t xml:space="preserve">Д. Разделения влас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. Компетен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 Равенства всех перед законо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. Коллегиа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Эксцесс исполнителя преступления – это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Совершение исполнителем преступления, не охватывающегося умыслом других соучаст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Совершение исполнителем преступления действий, носящих неоконченный характе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Совершение исполнителем преступления действий, формально носящих преступный характер, но не влекущих уголовную ответствен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овершение исполнителем преступления, охватывающегося умыслом других соучаст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траф как мера уголовного наказания в соответствии с УК РФ устанавливается в размере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 2000 руб. до 1 000 000 ру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От 1 500 руб. до 500000 </w:t>
            </w:r>
            <w:r>
              <w:rPr>
                <w:b/>
                <w:bCs/>
                <w:szCs w:val="24"/>
              </w:rPr>
              <w:t>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От 2 500 руб. и 400000 </w:t>
            </w:r>
            <w:r>
              <w:rPr>
                <w:b/>
                <w:bCs/>
              </w:rPr>
              <w:t>руб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. От 2 500 руб до 1 000 000 ру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назначении штрафа в качестве меры уголовного наказания суд может установить рассрочку на срок до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. </w:t>
            </w:r>
            <w:r>
              <w:rPr>
                <w:b/>
                <w:szCs w:val="24"/>
              </w:rPr>
              <w:t xml:space="preserve">Шести меся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Двух л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</w:t>
            </w:r>
            <w:r>
              <w:rPr>
                <w:b/>
                <w:bCs/>
              </w:rPr>
              <w:t>Трё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яти л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Лишение права занимать определенные должности или заниматься определенной деятельностью в качестве дополнительного вида наказания устанавливается на срок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 одного года до пяти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 От шести месяцев до трёх лет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От трёх месяцев до трё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От одного месяца до трё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Правительство РФ осуществляет свою деятельность на основе:</w:t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. Конституции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Постановлений и распоряжений Правительства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Федеральных конституционных зак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Федеральных законов </w:t>
            </w:r>
          </w:p>
          <w:p>
            <w:pPr>
              <w:pStyle w:val="Heading3"/>
              <w:ind w:right="21" w:hanging="0"/>
              <w:rPr>
                <w:bCs/>
              </w:rPr>
            </w:pPr>
            <w:r>
              <w:rPr>
                <w:bCs/>
              </w:rPr>
              <w:t>Д. Распоряжений Президента Р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езумпция невиновности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Является общепризнанным принципом для всех отраслей пра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Существует только в России и некоторых странах  бывшего ССС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Является общепризнанным принципом уголовного пра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За вред причиненный малолетним от 6 до 14 лет, согласно ГК отвечает(ют)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Сам малолет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Малолетний, а при отсутствии у него достаточных средств – его законные представи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Законные представители малолетнег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кажите основные правовые акты Нового времени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Декларация независимости СШ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Билль о правах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. </w:t>
            </w:r>
            <w:r>
              <w:rPr>
                <w:b/>
                <w:bCs/>
                <w:lang w:val="en-US"/>
              </w:rPr>
              <w:t>Habea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rpu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ct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Салическая прав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. Институции Га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</w:rPr>
              <w:t>В соответствии с ГК РФ по агентскому договору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Одна сторона (принципал) обязуется за вознаграждение совершать по поручению другой стороны (агента) юридические и иные действия от своего имени, но за счет принципала либо от имени и за счет принципала.</w:t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Б.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 либо от имени и за счет принцип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Одна сторона (принципал) обязуется за вознаграждение или безвозмездно совершать по поручению другой стороны (агента) юридические и иные действия от своего имени, но за счет принципала либо от имени и за счет принцип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чение срока, определенного периодом времени, согласно Гражданскому кодексу РФ начинается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В день календарной даты или наступления события, которыми определено его нача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На третий день после календарной даты или наступления события, которыми определено его начало.</w:t>
            </w:r>
          </w:p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На следующий день после календарной даты или наступления события, которыми определено его нача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. Верный ответ отсутствует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 В соответствии с Гражданским кодексом РФ, коммерческий представитель – это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Лицо, самостоятельно представительствующее от имени предпринимателей при заключении ими договоров в сфере предпринимательской деятельности.</w:t>
            </w:r>
          </w:p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. Лицо, постоянно представительствующее от имени предпринимателей при заключении ими договоров в сфере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Лицо, постоянно и самостоятельно представительствующее от имени предпринимателей при заключении ими догов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Лицо, постоянно и самостоятельно представительствующее от имени предпринимателей при заключении ими договоров в сфере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веренность, в которой не указана дата ее совершения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Оспорима </w:t>
            </w:r>
          </w:p>
          <w:p>
            <w:pPr>
              <w:pStyle w:val="Heading2"/>
              <w:rPr/>
            </w:pPr>
            <w:r>
              <w:rPr/>
              <w:t xml:space="preserve">Б. Ничтож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Подлежит нотариальному удостоверению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Подлежит государственной регистраци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тчуждаемые права и свободы человека и другие нематериальные блага защищаются гражданским законодательством, если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Иное не предусмотрено закон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. Иное не предусмотрено договором </w:t>
            </w:r>
          </w:p>
          <w:p>
            <w:pPr>
              <w:pStyle w:val="Normal1"/>
              <w:autoSpaceDE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 Иное не вытекает из существа этих нематериальных благ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СК РФ в РФ вступление в брак до достижения возраста 16 лет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. Не допускаетс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 Допускается с разрешения органов местног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 Допускается с разрешения Президента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 Допускается в случаях и порядке, устанавливаемых законами субъектов РФ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лификационная коллегия судей правомочна принимать решения, если на её заседании присутствуют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Более половины её чл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. Не менее половины её чле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Не менее чем 2/3 от общего числа чл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Г. Более чем 2/3 от общего числа членов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1. Лица, достигшие возраста 14 лет подлежат уголовной ответственности за: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А. Умышленное причинение средней тяжести вреда здоровью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Б. Мошенничество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В. Вымогательство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Г. Вандализм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Д. Побои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Е. Хищение взрывчатых веществ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Ж. Оскорбление 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З. Захват заложник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2. В течение какого срока должно быть удовлетворено требование потребителя о возмещении убытков, причиненных ему вследствие продажи товара ненадлежащего качества: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А.  14 дней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Б. 7 дней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В. 10 дней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Г. 1 месяц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. Согласно нормам Конституции РФ территория РФ включает в себя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Территории её субъектов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нутренние воды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Территориальное море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Континентальный шельф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</w:rPr>
              <w:t>Д. Исключительную экономическую зон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34. </w:t>
            </w:r>
            <w:r>
              <w:rPr>
                <w:b/>
                <w:bCs/>
                <w:lang w:val="en-US"/>
              </w:rPr>
              <w:t xml:space="preserve">Habeas corpus act </w:t>
            </w:r>
            <w:r>
              <w:rPr>
                <w:b/>
                <w:bCs/>
              </w:rPr>
              <w:t>бы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инят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в 1215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 1628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в 1679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в 1689 год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5"/>
              </w:rPr>
              <w:t xml:space="preserve">35. </w:t>
            </w:r>
            <w:r>
              <w:rPr>
                <w:b/>
                <w:bCs/>
              </w:rPr>
              <w:t>К ведению Совета Федерации РФ НЕ относятся (-ится)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утверждение изменения границ между субъектами РФ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утверждение указа Президента РФ о введении военного полож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объявление амнисти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назначении выборов Президента РФ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. отрешение Президента РФ от должност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b/>
              </w:rPr>
              <w:t xml:space="preserve">36. </w:t>
            </w:r>
            <w:r>
              <w:rPr>
                <w:b/>
                <w:bCs/>
                <w:color w:val="000000"/>
              </w:rPr>
              <w:t>Что из перечисленного ниже не является обязательным признаком государственного орган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право законодательной инициатив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. организационная самостоятельност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. наличие необходимых материальных сред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. властные полномочи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b/>
                <w:iCs/>
              </w:rPr>
              <w:t xml:space="preserve">37. </w:t>
            </w:r>
            <w:r>
              <w:rPr>
                <w:b/>
                <w:bCs/>
                <w:color w:val="000000"/>
              </w:rPr>
              <w:t>В суде применяется гражданско-процессуальное законодательство в случае возникновения спора меж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гражданами о разделе домовлад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. между гражданином и организацией о взыскании заработной пла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. между гражданином и судом об обжаловании реш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. между гражданами об обжаловании приговор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b/>
                <w:iCs/>
              </w:rPr>
              <w:t xml:space="preserve">38. </w:t>
            </w:r>
            <w:r>
              <w:rPr>
                <w:b/>
                <w:bCs/>
                <w:color w:val="000000"/>
              </w:rPr>
              <w:t>Наиболее    строгим    видом    дисциплинарного взыскания я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 строгий выговор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. увольн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 перевод на нижеоплачиваемую долж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. возложение полной материальной ответственност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 Срок давности обращения с жалобой на нарушения прав и свобод к Уполномоченному по правам человека составля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3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6 меся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2 г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0. В каком документе впервые упоминается термин «преступление»?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А. Уложение о наказаниях уголовных и исправительных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Б. Псковская судная грамота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. Соборное уложение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Г. Артикул Воински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В качестве товарного знака могут быть зарегистрированы:</w:t>
            </w:r>
          </w:p>
          <w:p>
            <w:pPr>
              <w:pStyle w:val="ConsPlusNormal"/>
              <w:ind w:left="632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632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олько словесные обозначения;</w:t>
            </w:r>
          </w:p>
          <w:p>
            <w:pPr>
              <w:pStyle w:val="ConsPlusNormal"/>
              <w:ind w:left="632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Только словесные и изобразительные обозначения, а также их комбинации;</w:t>
            </w:r>
          </w:p>
          <w:p>
            <w:pPr>
              <w:pStyle w:val="ConsPlusNormal"/>
              <w:ind w:left="632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Только словесные, изобразительные и объемные обозначения, а также их комбинации;</w:t>
            </w:r>
          </w:p>
          <w:p>
            <w:pPr>
              <w:pStyle w:val="ConsPlusNormal"/>
              <w:ind w:left="632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ловесные, изобразительные, объемные и другие обозначения, а также их комбинаци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. Иностранный банк - эт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Банк, признанный таковым по законодательству иностранного государства, на территории которого он зарегистрирован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Б. Банк, созданный в России иностранными учредителями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В. Банк, более 50 % уставного капитала которого принадлежит иностранным инвесторам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Г. Российский филиал иностранной кредитной организаци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. При формирования уставного капитала кредитной организац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 Привлеченные (заимствованные) денежные средства могут быть использованы без огранич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 Привлеченные (заимствованные) денежные средства могут быть использованы, но лишь в определенном размер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 Привлеченные (заимствованные) денежные средства не могут быть использованы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Продолжительность рабочего времени учащихся образовательных учреждений в возрасте до шестнадцати лет, работающих в течение учебного года в свободное от учебы время, не может превышать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 часов в неде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4 часа в неде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5 часов в неде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 часов в неделю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При изменении определенных сторонами условий трудового договора по причинам, связанным с изменением организационных или технологических условий труда, допускается изменение без согласия работник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Любых условий трудового договор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Любых условий трудового договора, кроме трудовой функции работник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Любых условий трудового договора, кроме места работы, трудовой функции и оплаты труд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Любых условий трудового договора, кроме режима рабочего времени и времени отдыха, места работы и оплаты труд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 Понятия «народный суверенитет» и «национальный суверенитет» полностью совпадают 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вухнациональном 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Мононациональном государ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Многонациональном государстве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Г. Никогда не совпадают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 Договор контрактации является разновидность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говора зай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оговора арен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говора возмездного оказания услу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Договора купли-продаж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 В Особенной части УК РСФСР 1960 г. на первом месте стоя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еступления против лич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Государственные преступ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реступления против социалистическ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</w:rPr>
              <w:t xml:space="preserve">Г. Преступления против правосудия.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 Строго реальным договором в соответствии с ГК РФ являе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Договор да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Договор розничной купли-продаж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оговор займ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Г. Договор ссуды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50. </w:t>
            </w:r>
            <w:r>
              <w:rPr>
                <w:b/>
                <w:bCs/>
              </w:rPr>
              <w:t>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14 лет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16 лет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18 лет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51. </w:t>
            </w:r>
            <w:r>
              <w:rPr>
                <w:b/>
                <w:bCs/>
              </w:rPr>
              <w:t>Декларация Независимости США была принят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4 июля 1787 год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5 августа 1876 год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4 июля 1776 год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12 июня 1777 год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5"/>
              </w:rPr>
              <w:t xml:space="preserve">52. </w:t>
            </w:r>
            <w:r>
              <w:rPr>
                <w:b/>
                <w:bCs/>
              </w:rPr>
              <w:t>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не допускаетс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допускается на две равные ча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допускается, если одна из частей составляет не менее 14 дней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bCs/>
              </w:rPr>
            </w:pPr>
            <w:r>
              <w:rPr>
                <w:b/>
                <w:bCs/>
              </w:rPr>
              <w:t>Г. допускается без ограничений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53. </w:t>
            </w:r>
            <w:r>
              <w:rPr>
                <w:b/>
                <w:bCs/>
              </w:rPr>
              <w:t>Не допускается принятие наследства: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под условием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по нескольким основаниям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с оговоркам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54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 В России может быть зарегистрирован брак с лицом, не достигшим 18-летне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) Конституция РФ не имеет прямого действия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оба утверждения не верны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. Основанием для отмены решения по вопросам гражданства явля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А. Наличие у лица судимостей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Б. Отсутствие семьи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>В. Представление подложных документов или сообщение заведомо ложных сведений;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  <w:t xml:space="preserve">Г. Активное участие в коммунистическом движении. </w:t>
            </w:r>
          </w:p>
          <w:p>
            <w:pPr>
              <w:pStyle w:val="Normal"/>
              <w:ind w:left="632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 Выберете из приведенного ниже списка государств парламентские республ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еликобрит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Итал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Исп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РГ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анад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. Франция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 Российская Империя была провозглашена Российской республико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2 марта 19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5 июля 19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 сентября 1917 го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 25 октября 1917 год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 Отстранение работника от работы производится пр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. Появлении на работе в состоянии опья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. Прогуле более 4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 Работник не прошел обязательный медосмот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. По соглашению сторон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. Наследниками третьей очереди являю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Полнородные и неполнородные братья и сестры родителей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Прадедушки и прабабушки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Дети родных племянников и племянниц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Дедушка и бабушка как со стороны отца, так и со стороны матер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 Гражданин может быть признан судом безвестно отсутствующим, если в месте его жительства нет сведений о месте его пребывания в те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1 год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2 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3 лет;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5 лет. 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 Государственной регистрации в органах ЗАГСа подлежат следующие акты гражданского состоя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Рождени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Заключение бра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Получение водительского удостовер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Переезд на постоянное место жительства в другую местность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 Перемена имен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 При ликвидации юридического лица в первую очередь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Производятся расчеты по выплате выходных пособий и оплате труда лиц, работающих или работавших по трудовому договор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Производятся расчеты по выплате вознаграждений авторам результатов интеллектуальной деятель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Удовлетворяются требования граждан, перед которыми ликвидируемое юридическое лицо несет ответственность за причинение вреда жизни или здоровь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Производятся расчеты по обязательным платежам в бюджет и во внебюджетные фонды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. К объектам гражданских прав относятся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Деньг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Ценные бумаг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Имущественные пра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Информац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 Охраняемые результаты интеллектуальной деятельности и приравненные к ним средства индивидуализаци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 Юридическое лицо, являющееся коммерческой организацией, вправе свободно распоряжать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Исключительным правом на фирменное наименовани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Исключительным правом на товарный зна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Исключительным правом на коммерческое обозначени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Исключительным правом на знак обслуживани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 Общая собственность по общему правилу явля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Долево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Совместной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 Уступка преимущественного права покупки доли в праве общей собствен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Допускаетс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Не допускает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 При продаже доли в праве общей долевой собственности с нарушением преимущественного права покупки любой другой участник долевой собственности имеет право требовать перевода на него прав и обязанностей покупателя в те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Трех месяце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Шести месяце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12 месяцев.</w:t>
            </w:r>
          </w:p>
        </w:tc>
      </w:tr>
      <w:tr>
        <w:trPr>
          <w:trHeight w:val="220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8. Если ни одна из сторон не потребовала расторжения срочного трудового договора в связи с истечением срока действия он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. Считается продленным на тот же ср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. Считается продленным на неопределенный ср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. Считается прекращенны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читается прекращенным, если работник в письменной форме не потребовал прод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 Самовольной постройкой признается строение, которое возведено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На земельном участке, не отведенном для этих целей в установленном поряд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Без получения на это необходимых разреш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Вопреки желанию лиц, проживающих (находящихся) в данной мест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С существенным нарушением градостроительных и строительных норм и прави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 Существенным условием любого договора являе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 Условие о це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 Условие о сро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 Условие о предмет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 Верный ответ отсутствует.</w:t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 Объектами земельных правоотношений явля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Земля как природный объект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. Земля как природный ресурс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 Земельные участ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 Части земельных участк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 Все варианты правильные.</w:t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. Особо охраняемыми природными территориями только федерального значения являю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 Территории государственных природных заповедни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 Территории национальных пар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 Территории государственных заказни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 Территории памятников природ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 Природные пар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 Территории лечебно-оздоровительных местностей и курор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73.</w:t>
            </w:r>
            <w:r>
              <w:rPr>
                <w:b/>
                <w:bCs/>
              </w:rPr>
              <w:t xml:space="preserve"> Отсрочка от призыва на военную службу предоставляется граждан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признанным в установленном законом порядке временно не годными к военной службе по состоянию здоровья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являющимся опекуном или попечителем несовершеннолетнего родного брата или несовершеннолетней родной сестры при отсутствии других лиц, обязанных по закону содержать указанных граждан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имеющим ребенка и воспитывающим его без матер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имеющим высшее образование, полученное в государственном вуз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.  имеющим двух и более дете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. имеющим ребенка-инвалида в возрасте до трех лет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. имеющим ребенка и жену, срок беременности которой составляет не менее 26 неде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. избранным депутатами Государственной Думы РФ, депутатами законодательных (представительных) органов государственной власти субъектов РФ, депутатами представительных органов муниципальных образований или главами муниципальных образований и осуществляющим свои полномочия на постоянной основ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.  зарегистрированным в соответствии с законодательством в качестве кандидатов на замещаемые посредством прямых выборов должности или на членство в органах (палатах органов) государственной власти или органах местного самоуправления, - на срок до дня официального опубликования (обнародования) общих результатов выборов включительно, а при досрочном выбытии - до дня выбытия включи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. мать (отец) которых кроме них имеет двух и более детей в возрасте до восьми лет или инвалида с детства и воспитывает их без мужа (жены).</w:t>
            </w: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74. </w:t>
            </w:r>
            <w:r>
              <w:rPr>
                <w:b/>
                <w:bCs/>
                <w:lang w:val="en-US"/>
              </w:rPr>
              <w:t xml:space="preserve"> Habeas corpus act </w:t>
            </w:r>
            <w:r>
              <w:rPr>
                <w:b/>
                <w:bCs/>
              </w:rPr>
              <w:t>бы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инят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в 1215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. в 1628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. в 1679 году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. в 1689 год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. Когда был подписан договор о Европейском Союз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7 февраля 19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1 ноября 19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 сентября 19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8 марта 199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. Какое право в соответствии с нормами международного частного права подлежит применению при отсутствии согласия сторон договора о выборе прав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раво третьего государ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международное пра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право страны, с которой договор наиболее тесно связ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кой договор считается недействитель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. Правовой документ, составленный в Древней Руси на основе византийского Номоканона именуется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Кормчая книг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 Устав судный людя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Устав Владимира Всеволодович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. Русская правд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78. </w:t>
            </w:r>
            <w:r>
              <w:rPr>
                <w:b/>
                <w:bCs/>
              </w:rPr>
              <w:t>При частичном или полном сложении наказаний по совокупности преступлений и совокупности приговоров одному дню лишения свободы соответствую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Два дня ограничения своб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. Три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ва дня исправительных работ или ограничения по военной служб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ри дня ограничения своб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. Десять часов обязательных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9. Шикана – это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Наименование нормы обычного права в средневековой Фран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Злоупотребление пра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Наименование сборника норм обычного права в средневековой Европе, преимущественно в Герман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. Византийский правовой кодекс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ека н. э.</w:t>
            </w:r>
          </w:p>
        </w:tc>
      </w:tr>
      <w:tr>
        <w:trPr>
          <w:trHeight w:val="75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0. </w:t>
            </w:r>
            <w:r>
              <w:rPr>
                <w:b/>
                <w:bCs/>
              </w:rPr>
              <w:t>Предложения о кандидатах на должность Уполномоченного по правам человека в РФ могут вноситься в Государственную Думу ФС РФ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Президентом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Генеральным прокурором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Депутатами Государственной Думы ФС Р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нормированный рабочий день, эт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. </w:t>
            </w:r>
            <w:r>
              <w:rPr>
                <w:b/>
                <w:bCs/>
              </w:rPr>
              <w:t>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Б. </w:t>
            </w:r>
            <w:r>
              <w:rPr>
                <w:b/>
              </w:rPr>
              <w:t>Режим рабочего времени, при котором  начало, окончание или общая продолжительность рабочего дня (смены) определяется по соглашению сторо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 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. Работа, выполняемая работником по инициативе работодателя за пределами установленной для работника продолжительности рабочего времени: ежедневной работы (смены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21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3:00Z</dcterms:created>
  <dc:creator>tokmakov</dc:creator>
  <dc:description/>
  <cp:keywords/>
  <dc:language>en-US</dc:language>
  <cp:lastModifiedBy>Сергей Ковалев</cp:lastModifiedBy>
  <dcterms:modified xsi:type="dcterms:W3CDTF">2010-03-31T07:30:00Z</dcterms:modified>
  <cp:revision>3</cp:revision>
  <dc:subject/>
  <dc:title>Шифр______                                                         Баллы:___  Ф</dc:title>
</cp:coreProperties>
</file>